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DITAL DE PREGÃO ELETRÔNICO Nº 90.045/2024</w:t>
      </w:r>
    </w:p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OCESSO ADMINISTRATIVO Nº 1.836/2024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;Calibri" w:hAnsi="Azo Sans Lt;Calibri" w:cs="Calibri"/>
          <w:bCs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r>
        <w:rPr>
          <w:rFonts w:cs="Calibri" w:ascii="Azo Sans Md;Calibri" w:hAnsi="Azo Sans Md;Calibri"/>
          <w:b/>
          <w:sz w:val="22"/>
          <w:szCs w:val="22"/>
        </w:rPr>
        <w:t>REGISTRO DE PREÇOS para futura e eventual CONTRATAÇÃO de empresa especializada para o fornecimento de Lanches e Quentinhas, para atender as necessidades da Rede Municipal de Saúde</w:t>
      </w:r>
      <w:r>
        <w:rPr>
          <w:rFonts w:cs="Calibri" w:ascii="Azo Sans Lt;Calibri" w:hAnsi="Azo Sans Lt;Calibri"/>
          <w:bCs/>
          <w:sz w:val="22"/>
          <w:szCs w:val="22"/>
        </w:rPr>
        <w:t>, pelo período de 01 (um) ano.</w:t>
      </w:r>
    </w:p>
    <w:p>
      <w:pPr>
        <w:pStyle w:val="Normal"/>
        <w:jc w:val="both"/>
        <w:rPr>
          <w:rFonts w:ascii="Azo Sans Md;Calibri" w:hAnsi="Azo Sans Md;Calibri" w:cs="Calibri"/>
          <w:b/>
          <w:b/>
          <w:bCs/>
          <w:sz w:val="22"/>
          <w:szCs w:val="22"/>
        </w:rPr>
      </w:pPr>
      <w:r>
        <w:rPr>
          <w:rFonts w:cs="Calibri" w:ascii="Azo Sans Md;Calibri" w:hAnsi="Azo Sans Md;Calibri"/>
          <w:b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;Calibri" w:hAnsi="Azo Sans Lt;Calibri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rPr>
        <w:lang w:val="en-US" w:eastAsia="en-US"/>
      </w:rPr>
    </w:pPr>
    <w:bookmarkStart w:id="0" w:name="_Hlk103076390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31970</wp:posOffset>
              </wp:positionH>
              <wp:positionV relativeFrom="paragraph">
                <wp:posOffset>210185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.83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6.55pt;mso-position-vertical-relative:text;margin-left:341.1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.83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19T19:09:00Z</dcterms:modified>
  <cp:revision>8</cp:revision>
  <dc:subject/>
  <dc:title>Ilmo Sr</dc:title>
</cp:coreProperties>
</file>